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65094436"/>
      <w:bookmarkStart w:id="1" w:name="__Fieldmark__0_236509443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65094436"/>
      <w:bookmarkStart w:id="3" w:name="__Fieldmark__1_236509443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65094436"/>
      <w:bookmarkStart w:id="6" w:name="__Fieldmark__2_236509443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65094436"/>
      <w:bookmarkStart w:id="8" w:name="__Fieldmark__3_236509443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65094436"/>
      <w:bookmarkStart w:id="10" w:name="__Fieldmark__4_236509443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65094436"/>
      <w:bookmarkStart w:id="12" w:name="__Fieldmark__5_236509443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65094436"/>
      <w:bookmarkStart w:id="14" w:name="__Fieldmark__6_236509443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65094436"/>
      <w:bookmarkStart w:id="16" w:name="__Fieldmark__7_236509443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65094436"/>
      <w:bookmarkStart w:id="18" w:name="__Fieldmark__8_236509443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65094436"/>
      <w:bookmarkStart w:id="20" w:name="__Fieldmark__9_236509443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65094436"/>
      <w:bookmarkStart w:id="22" w:name="__Fieldmark__10_236509443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65094436"/>
      <w:bookmarkStart w:id="24" w:name="__Fieldmark__11_236509443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65094436"/>
      <w:bookmarkStart w:id="26" w:name="__Fieldmark__12_236509443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65094436"/>
      <w:bookmarkStart w:id="28" w:name="__Fieldmark__13_236509443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65094436"/>
      <w:bookmarkStart w:id="30" w:name="__Fieldmark__14_236509443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65094436"/>
      <w:bookmarkStart w:id="32" w:name="__Fieldmark__15_236509443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65094436"/>
      <w:bookmarkStart w:id="34" w:name="__Fieldmark__16_236509443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65094436"/>
      <w:bookmarkStart w:id="36" w:name="__Fieldmark__17_236509443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65094436"/>
      <w:bookmarkStart w:id="38" w:name="__Fieldmark__18_236509443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65094436"/>
      <w:bookmarkStart w:id="40" w:name="__Fieldmark__19_236509443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65094436"/>
      <w:bookmarkStart w:id="42" w:name="__Fieldmark__20_236509443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65094436"/>
      <w:bookmarkStart w:id="44" w:name="__Fieldmark__21_236509443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65094436"/>
      <w:bookmarkStart w:id="46" w:name="__Fieldmark__22_236509443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3177528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365094436"/>
            <w:bookmarkStart w:id="49" w:name="__Fieldmark__23_236509443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365094436"/>
            <w:bookmarkStart w:id="51" w:name="__Fieldmark__24_236509443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365094436"/>
            <w:bookmarkStart w:id="53" w:name="__Fieldmark__25_236509443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365094436"/>
            <w:bookmarkStart w:id="55" w:name="__Fieldmark__26_236509443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365094436"/>
            <w:bookmarkStart w:id="57" w:name="__Fieldmark__27_236509443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365094436"/>
            <w:bookmarkStart w:id="59" w:name="__Fieldmark__28_236509443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365094436"/>
            <w:bookmarkStart w:id="61" w:name="__Fieldmark__29_236509443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365094436"/>
            <w:bookmarkStart w:id="63" w:name="__Fieldmark__30_236509443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365094436"/>
            <w:bookmarkStart w:id="65" w:name="__Fieldmark__31_236509443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365094436"/>
            <w:bookmarkStart w:id="67" w:name="__Fieldmark__32_236509443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365094436"/>
            <w:bookmarkStart w:id="69" w:name="__Fieldmark__33_236509443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365094436"/>
            <w:bookmarkStart w:id="71" w:name="__Fieldmark__34_236509443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365094436"/>
            <w:bookmarkStart w:id="73" w:name="__Fieldmark__35_236509443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365094436"/>
            <w:bookmarkStart w:id="75" w:name="__Fieldmark__36_236509443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365094436"/>
            <w:bookmarkStart w:id="77" w:name="__Fieldmark__37_236509443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